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2E.B75085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B75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882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5T09:53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5T09:5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8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8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882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882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4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882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882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882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882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2 &lt;/span&gt;&lt;span style=3D'font-size:9.0pt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0182;&amp;#36816;&amp;#3671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00024001750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8023;&amp;#32501;&amp;#22478;&amp;#24066;&amp;#26381;&amp;#21153;&amp;#20013;&amp;#245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0;&amp;#20844;&amp;#35774;&amp;#22791;&amp;#37319;&amp;#36141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0854;&amp;#20182;&amp;#36816;&amp;#36716;&amp;#3186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7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2 &lt;/span&gt;&lt;span style=3D'font-size:9.0pt'&gt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556;&amp;#36816;&amp;#36716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545;&amp;#28023;&amp;#32501;&amp;#20013;&amp;#24515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21150;&amp;#36827;&amp;#34892;&amp;#35774;&amp;#22791;&amp;#23478;&amp;#20855;&amp;#37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0013;&amp;#20849;&amp;#22825;&amp;#27700;&amp;#240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996;&amp;#26426;&amp;#26500;&amp;#32534;&amp;#21046;&amp;#22996;&amp;#21592;&amp;#20250;&amp;#211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3460;&amp;#20851;&amp;#20110;&amp;#35774;&amp;#31435;&amp;#22825;&amp;#27700;&amp;#24066;&amp;#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32501;&amp;#20013;&amp;#24515;&amp;#24314;&amp;#35774;&amp;#30340;&amp;#25209;&amp;#22797;&amp;#122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25;&amp;#26426;&amp;#32534;&amp;#21150;&amp;#25209;&amp;#2338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21]56&lt;/span&gt;&amp;#21495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amp;#29983;&amp;#24577;&amp;#29615;&amp;#22659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amp;#29983;&amp;#24577;&amp;#29615;&amp;#22659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150;&amp;#20844;&amp;#35774;&amp;#22791;&amp;#25968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150;&amp;#20844;&amp;#35774;&amp;#22791;&amp;#25968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1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150;&amp;#20844;&amp;#23478;&amp;#20855;&amp;#25968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150;&amp;#20844;&amp;#23478;&amp;#20855;&amp;#25968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1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19;&amp;#36141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19;&amp;#36141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B75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B75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B75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882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B1CA9FB\file882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B75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82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B750852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